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  <w:lang w:val="cs-CZ"/>
        </w:rPr>
        <w:t>podkritérium</w:t>
      </w:r>
      <w:r>
        <w:rPr>
          <w:rFonts w:cs="Calibri" w:ascii="Calibri" w:hAnsi="Calibri"/>
          <w:bCs w:val="false"/>
          <w:sz w:val="24"/>
          <w:szCs w:val="24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9,5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794056143"/>
            <w:bookmarkStart w:id="1" w:name="__Fieldmark__0_3794056143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794056143"/>
            <w:bookmarkStart w:id="3" w:name="__Fieldmark__1_3794056143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10,0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3794056143"/>
            <w:bookmarkStart w:id="5" w:name="__Fieldmark__2_3794056143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794056143"/>
            <w:bookmarkStart w:id="7" w:name="__Fieldmark__3_3794056143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10,5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3794056143"/>
            <w:bookmarkStart w:id="9" w:name="__Fieldmark__4_3794056143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3794056143"/>
            <w:bookmarkStart w:id="11" w:name="__Fieldmark__5_3794056143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1.0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3794056143"/>
            <w:bookmarkStart w:id="13" w:name="__Fieldmark__6_3794056143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3794056143"/>
            <w:bookmarkStart w:id="15" w:name="__Fieldmark__7_3794056143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1.5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3794056143"/>
            <w:bookmarkStart w:id="17" w:name="__Fieldmark__8_3794056143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3794056143"/>
            <w:bookmarkStart w:id="19" w:name="__Fieldmark__9_3794056143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2.0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3794056143"/>
            <w:bookmarkStart w:id="21" w:name="__Fieldmark__10_3794056143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3794056143"/>
            <w:bookmarkStart w:id="23" w:name="__Fieldmark__11_3794056143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9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ystém hydrodynamického pojezdu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3794056143"/>
            <w:bookmarkStart w:id="25" w:name="__Fieldmark__12_3794056143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3794056143"/>
            <w:bookmarkStart w:id="27" w:name="__Fieldmark__13_3794056143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retovací patky v šířce stroje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3794056143"/>
            <w:bookmarkStart w:id="29" w:name="__Fieldmark__14_3794056143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3794056143"/>
            <w:bookmarkStart w:id="31" w:name="__Fieldmark__15_3794056143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Svahové vyrovnání - systém pro korekci náklonu zabudovaný do podvozku ± 10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6_3794056143"/>
            <w:bookmarkStart w:id="33" w:name="__Fieldmark__16_3794056143"/>
            <w:bookmarkEnd w:id="3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7_3794056143"/>
            <w:bookmarkStart w:id="35" w:name="__Fieldmark__17_3794056143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2019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/>
      <w:i w:val="false"/>
      <w:sz w:val="28"/>
    </w:rPr>
  </w:style>
  <w:style w:type="character" w:styleId="WW8Num3z1">
    <w:name w:val="WW8Num3z1"/>
    <w:qFormat/>
    <w:rPr>
      <w:b/>
      <w:i w:val="false"/>
      <w:color w:val="000000"/>
      <w:sz w:val="24"/>
      <w:szCs w:val="24"/>
    </w:rPr>
  </w:style>
  <w:style w:type="character" w:styleId="WW8Num3z2">
    <w:name w:val="WW8Num3z2"/>
    <w:qFormat/>
    <w:rPr>
      <w:rFonts w:ascii="Calibri" w:hAnsi="Calibri" w:cs="Calibri"/>
      <w:b w:val="false"/>
      <w:i w:val="false"/>
      <w:sz w:val="22"/>
    </w:rPr>
  </w:style>
  <w:style w:type="character" w:styleId="WW8Num3z3">
    <w:name w:val="WW8Num3z3"/>
    <w:qFormat/>
    <w:rPr>
      <w:b/>
      <w:i w:val="false"/>
      <w:sz w:val="24"/>
      <w:szCs w:val="24"/>
    </w:rPr>
  </w:style>
  <w:style w:type="character" w:styleId="WW8Num3z4">
    <w:name w:val="WW8Num3z4"/>
    <w:qFormat/>
    <w:rPr>
      <w:b/>
      <w:i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Char">
    <w:name w:val="Základní text odsazený Char"/>
    <w:qFormat/>
    <w:rPr>
      <w:b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40:00Z</dcterms:created>
  <dc:creator>Báňa Miroslav</dc:creator>
  <dc:description/>
  <cp:keywords/>
  <dc:language>en-US</dc:language>
  <cp:lastModifiedBy>Báňa Miroslav</cp:lastModifiedBy>
  <dcterms:modified xsi:type="dcterms:W3CDTF">2019-08-06T09:25:00Z</dcterms:modified>
  <cp:revision>11</cp:revision>
  <dc:subject/>
  <dc:title/>
</cp:coreProperties>
</file>